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Строительство сети FTTх в промышленной зоне г. Нефтекамска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 и телефонии в промышленной зоне г. Нефтекамска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</w:t>
            </w:r>
            <w:r>
              <w:rPr>
                <w:b/>
                <w:sz w:val="24"/>
              </w:rPr>
              <w:t>2 000 000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два) миллиона рублей (без учета стоимости абонентских подключений)</w:t>
            </w:r>
            <w:r>
              <w:rPr>
                <w:sz w:val="24"/>
              </w:rPr>
              <w:t xml:space="preserve"> – 192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lang w:val="en-US"/>
              </w:rPr>
              <w:t xml:space="preserve"> 12</w:t>
            </w:r>
            <w:r>
              <w:rPr>
                <w:b/>
                <w:sz w:val="24"/>
              </w:rPr>
              <w:t>.10.2013 г. по 20.12.2013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ышленная зона г. Нефтекамск – 192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 в течении 3 дней с момента заключения настоящего догово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  – 30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 xml:space="preserve">3.2.1. Подвеска на электрических опорах ОКТ 0,22-8 150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2. Подвеска на электрических опорах ОКТ 0,22-16 1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3. Прокладка ОКЛ 0,22-8 в телефонной канализации 8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2.4 Прокладка ОКЛ 0,22-16 в телефонной канализации 2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5. Прокладка ОКЛ 0,22-24 в телефонной канализации 1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</w:rPr>
              <w:t>3.2.6. Подвеска ОКАД-ДД-(1,2)-ПНг-HF-8  8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3.3. Установка ТШ – 2М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оптических кроссов и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1. Монтаж ШКОС-М-1U/2-16-SC  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2. Монтаж ШКОС-М-1U/2-24-SC  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3. Монтаж ШКОС-М-1U/2-32-SC  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4. Монтаж ШКОС-М-1U/2-48-SC  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5. Монтаж муфт МТОК-Л6/В 8SC 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5. Восстановление телефонной канализации по мере необходим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Установить необходимое количество абонентских (одна муфта на 8 абонентов) соединительных и разветвительных муфт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5. Подрядчик должен иметь необходимые свидетельства СРО о допуске на проведение строительно-монтажных работ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отдела закупок ОАО «Башинформсвязь» - Фаррахова Э.Р. тел. 8-347-76-72-36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 отдела продаж ОАО «Башинформсвязь» - Хахалкин В.Е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л</w:t>
            </w:r>
            <w:r>
              <w:rPr>
                <w:b/>
                <w:sz w:val="24"/>
                <w:lang w:val="en-US"/>
              </w:rPr>
              <w:t>. 8-347-221-54-70</w:t>
            </w:r>
            <w:r>
              <w:rPr>
                <w:b/>
                <w:sz w:val="24"/>
              </w:rPr>
              <w:t xml:space="preserve">; </w:t>
            </w:r>
            <w:r>
              <w:rPr>
                <w:b/>
                <w:sz w:val="24"/>
                <w:lang w:val="en-US"/>
              </w:rPr>
              <w:t>+790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8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73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578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v.hahalkin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2:00Z</dcterms:created>
  <dc:creator>v.habiakhmetov</dc:creator>
  <dc:description/>
  <cp:keywords/>
  <dc:language>en-US</dc:language>
  <cp:lastModifiedBy>Логинова Ольга Сергеевна</cp:lastModifiedBy>
  <cp:lastPrinted>2013-08-06T09:37:00Z</cp:lastPrinted>
  <dcterms:modified xsi:type="dcterms:W3CDTF">2013-09-24T08:41:00Z</dcterms:modified>
  <cp:revision>14</cp:revision>
  <dc:subject/>
  <dc:title>СОГЛАСОВАНО</dc:title>
</cp:coreProperties>
</file>